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 ____________________</w:t>
      </w:r>
    </w:p>
    <w:p>
      <w:pPr>
        <w:pStyle w:val="Normal"/>
        <w:jc w:val="right"/>
        <w:rPr/>
      </w:pPr>
      <w:r>
        <w:rPr/>
        <w:t>Date:  ____________________</w:t>
      </w:r>
    </w:p>
    <w:p>
      <w:pPr>
        <w:pStyle w:val="Normal"/>
        <w:jc w:val="right"/>
        <w:rPr/>
      </w:pPr>
      <w:r>
        <w:rPr/>
        <w:t>Class:  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Unit 9: Integers &amp; Reflections Review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Place the following integers on the number line:  -9, 8.25, -3, 2, 7 ¾ , -5 ½ </w:t>
      </w:r>
    </w:p>
    <w:p>
      <w:pPr>
        <w:pStyle w:val="Normal"/>
        <w:rPr>
          <w:rFonts w:ascii="Arial" w:hAnsi="Arial" w:cs="Arial"/>
          <w:color w:val="0044CC"/>
          <w:shd w:fill="F8F8F8" w:val="clear"/>
          <w:lang w:val="en"/>
        </w:rPr>
      </w:pPr>
      <w:r>
        <w:rPr>
          <w:rFonts w:cs="Arial" w:ascii="Arial" w:hAnsi="Arial"/>
          <w:color w:val="0044CC"/>
          <w:shd w:fill="F8F8F8" w:val="clear"/>
          <w:lang w:val="en"/>
        </w:rPr>
        <w:drawing>
          <wp:inline distT="0" distB="0" distL="0" distR="0">
            <wp:extent cx="663003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ar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-825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-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2.</w:t>
        <w:tab/>
        <w:t xml:space="preserve">15 </w:t>
        <w:tab/>
        <w:t xml:space="preserve"> -15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215265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6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3.</w:t>
        <w:tab/>
        <w:t xml:space="preserve">14 </w:t>
        <w:tab/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d>
      </m:oMath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36195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2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4.</w:t>
        <w:tab/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d the length of each line seg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</w:t>
        <w:tab/>
        <w:t xml:space="preserve">A(28, -11)  B(-3, -11)  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  <w:szCs w:val="28"/>
        </w:rPr>
        <w:t xml:space="preserve"> =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</w:t>
        <w:tab/>
        <w:t xml:space="preserve">A(-18, 4)  B(-18, -12)  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  <w:szCs w:val="28"/>
        </w:rPr>
        <w:t xml:space="preserve"> =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</w:t>
        <w:tab/>
        <w:t xml:space="preserve">A(9, 0)  B(-6, 0)  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  <w:szCs w:val="28"/>
        </w:rPr>
        <w:t xml:space="preserve"> =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ot the ordered pairs to construct a polygon     8.</w:t>
        <w:tab/>
        <w:t>A(-3, -7)  B(-3, 2)  C(8, 2)  D(8, -7)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2658110" cy="28581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0255</wp:posOffset>
                </wp:positionH>
                <wp:positionV relativeFrom="paragraph">
                  <wp:posOffset>259080</wp:posOffset>
                </wp:positionV>
                <wp:extent cx="3323590" cy="2523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.  Calculate and draw the reflection over the x-axis.  Label each ordered pa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  Name the ordered pairs that would show a reflection over the y-axis of the following: A(14, 2)  B(14, -8) C(-2,-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eflection ordered pair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'(__,__)  B'(__,__)  C'(__,__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98.7pt;mso-wrap-distance-left:9.05pt;mso-wrap-distance-right:9.05pt;mso-wrap-distance-top:0pt;mso-wrap-distance-bottom:0pt;margin-top:20.4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9.  Calculate and draw the reflection over the x-axis.  Label each ordered pair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.  Name the ordered pairs that would show a reflection over the y-axis of the following: A(14, 2)  B(14, -8) C(-2,-4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eflection ordered pairs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'(__,__)  B'(__,__)  C'(__,__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3:01:00Z</dcterms:created>
  <dc:creator>demcgra</dc:creator>
  <dc:description/>
  <cp:keywords/>
  <dc:language>en-US</dc:language>
  <cp:lastModifiedBy>demcgra</cp:lastModifiedBy>
  <dcterms:modified xsi:type="dcterms:W3CDTF">2012-01-22T03:10:00Z</dcterms:modified>
  <cp:revision>1</cp:revision>
  <dc:subject/>
  <dc:title>Name:  ____________________</dc:title>
</cp:coreProperties>
</file>